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right="-3970" w:firstLine="708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 область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 район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Умыганского сельского поселения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 А С П О Р Я Ж Е Н И Е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Oaieaaaa"/>
        <w:ind w:right="-5" w:hanging="0"/>
        <w:jc w:val="left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« 03 » декабря 2024 г.                                                               № 166-ра</w:t>
      </w:r>
    </w:p>
    <w:p>
      <w:pPr>
        <w:pStyle w:val="Oaieaaaa"/>
        <w:ind w:right="-5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Умыган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м для работы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 ГИИС «Электронный бюдж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мпортозамещения децентрализованной информационной системы «Автоматизированная система Федерального казначейства» Федеральным казначейством осуществляется создание и внедрение новых технологических решений по учету поступлений в бюджетную систему Российской Федерации и их распределению между бюджетами бюджетной системы Российской Федерации (далее - учет и распределение поступлений) в модуле администрирования и распределения доходов бюджетов бюджетной системы Российской Федерации подсистемы управления доходами государственной интегрированной информационной системы управления общественными финансами «Электронный бюджет» (далее - ПУД ГИИС «Электронный бюджет»)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>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роли по администрации Умыганского сельского поселения для главы – Савицкого В.Н., для председателя Комитета по финансам - Романчук Г.Э. в соответствии с приложением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Умыганского сельского поселения:                                            В.Н.Савиц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116904913"/>
      <w:bookmarkStart w:id="1" w:name="_Hlk11690491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bookmarkStart w:id="2" w:name="_Hlk116904913"/>
      <w:bookmarkEnd w:id="2"/>
      <w:r>
        <w:rPr>
          <w:color w:val="000000"/>
        </w:rPr>
        <w:t>Приложение №1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к распоряжению от 03.12 2024 № 166-ра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kern w:val="2"/>
          <w:sz w:val="28"/>
          <w:szCs w:val="22"/>
        </w:rPr>
      </w:pPr>
      <w:r>
        <w:rPr>
          <w:b/>
          <w:color w:val="000000"/>
          <w:kern w:val="2"/>
          <w:sz w:val="28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Cs w:val="22"/>
        </w:rPr>
      </w:pPr>
      <w:r>
        <w:rPr>
          <w:b/>
          <w:color w:val="000000"/>
          <w:kern w:val="2"/>
          <w:sz w:val="28"/>
          <w:szCs w:val="22"/>
        </w:rPr>
        <w:t>Информация о полномочиях, назначаемых в Подсистеме обеспечения информационной безопасности Системы обеспечения безопасности информации Федерального казначейства (ПОИБ СОБИ ФК), для работы в подсистеме управления доходами государственной интегрированной информационной системы управления общественными финансами «Электронный бюджет» (ПУД)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/>
        <w:t> 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"/>
        <w:gridCol w:w="2447"/>
        <w:gridCol w:w="1302"/>
        <w:gridCol w:w="2975"/>
        <w:gridCol w:w="1543"/>
      </w:tblGrid>
      <w:tr>
        <w:trPr>
          <w:tblHeader w:val="true"/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Описание полномочия для доступа к функции ПУД Системы Электронный бюдж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Код роли доступа в ПОИБ СОБИ Ф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Руководитель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(Глава поселения, Председатель Комитета по финансам)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Формирование документов для осуществления операций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вод данны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УД_001 ЛК АДБ. Ввод дан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   </w:t>
            </w:r>
            <w:r>
              <w:rPr>
                <w:color w:val="000000"/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гласование документов для осуществления операций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гласов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2 ЛК АДБ. Согласование дан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 документов (Руководитель, уполномоченное лицо) для осуществления операций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3 ЛК АДБ. Утверждение Руководитель (уполномоченное лиц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 документов (Главный бухгалтер уполномоченное лицо) для осуществления операций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твержде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4 ЛК АДБ. Утверждение Главный бухгалтер (уполномоченное лиц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 всех данных по операциям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5 ЛК АДБ. Просмотр дан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значение замещающих сотрудников для осуществления операций АД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,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вод данны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Д_007 ЛК АДБ. Назначение замещающ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  </w:t>
            </w:r>
            <w:r>
              <w:rPr>
                <w:kern w:val="2"/>
                <w:sz w:val="22"/>
                <w:szCs w:val="22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Для Финансовых органов</w:t>
            </w:r>
          </w:p>
        </w:tc>
      </w:tr>
      <w:tr>
        <w:trPr>
          <w:trHeight w:val="7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 отчетов Ф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смот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УД_203 Работа с документами Ф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    </w:t>
            </w:r>
            <w:r>
              <w:rPr>
                <w:color w:val="000000"/>
                <w:kern w:val="2"/>
                <w:sz w:val="22"/>
                <w:szCs w:val="22"/>
              </w:rPr>
              <w:t>+</w:t>
            </w:r>
          </w:p>
        </w:tc>
      </w:tr>
    </w:tbl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21" w:right="70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3:01:00Z</dcterms:created>
  <dc:creator>Administrator</dc:creator>
  <dc:description/>
  <cp:keywords/>
  <dc:language>en-US</dc:language>
  <cp:lastModifiedBy>Элемент</cp:lastModifiedBy>
  <cp:lastPrinted>2024-12-04T08:57:00Z</cp:lastPrinted>
  <dcterms:modified xsi:type="dcterms:W3CDTF">2024-12-11T08:52:00Z</dcterms:modified>
  <cp:revision>11</cp:revision>
  <dc:subject/>
  <dc:title>ПРИКАЗ № 8 (о</dc:title>
</cp:coreProperties>
</file>